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</w:t>
      </w:r>
      <w:r>
        <w:rPr>
          <w:rFonts w:ascii="TH SarabunIT๙" w:hAnsi="TH SarabunIT๙" w:cs="TH SarabunIT๙"/>
        </w:rPr>
        <w:t>โครงการก่อสร้างถนนคอนกรีตเสริมเหล็ก และถนนหินคลุก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ในเขตตำบลโพนทอง    อำเภอสีดา  จังหวัดนครราชสีม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สร้างถนนคอนกรีตเสริมเหล็กและถนนหินคลุก  ในเขตตำบลโพนท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หินคลุก รอบหมู่บ้า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างหลวงหมายเลข </w:t>
      </w:r>
      <w:r>
        <w:rPr>
          <w:rFonts w:cs="TH SarabunIT๙" w:ascii="TH SarabunIT๙" w:hAnsi="TH SarabunIT๙"/>
          <w:sz w:val="32"/>
          <w:szCs w:val="32"/>
        </w:rPr>
        <w:t xml:space="preserve">202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หนองโ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0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พร้อมป้าย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กำหน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7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ห้าหมื่นเจ็ด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คอนกรีตเสริมเหล็ก สายศาลปู่ตา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ยอนุสรณ์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8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้าน วางท่อระบายน้ำ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จำนวน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ป้าย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รายละเอียดตามปริมาณงานและแบบแปลนที่กำหนด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80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ี่แสนแปดหมื่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สายรอบหมู่บ้าน บ้านใต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>เม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าว </w:t>
      </w:r>
      <w:r>
        <w:rPr>
          <w:rFonts w:cs="TH SarabunIT๙" w:ascii="TH SarabunIT๙" w:hAnsi="TH SarabunIT๙"/>
          <w:sz w:val="32"/>
          <w:szCs w:val="32"/>
        </w:rPr>
        <w:t xml:space="preserve">7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้าน วางท่อระบายน้ำ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 จำนวน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้าน วางท่อระบายน้ำ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จำนว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ป้าย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รายละเอียดตามปริมาณงานและแบบแปลนที่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58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ี่แสนห้าหมื่นแปด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สายศูนย์พัฒนาเด็กเล็ก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นางแป้น  สงนอก    บ้านหนองพลวง 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9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9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 พร้อมป้าย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รายละเอียดตามปริมาณงานและแบบแปลนที่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23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สองหมื่นสาม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สายบ้านนายบุญส่ง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นองเดิ่น บ้านหนองพลวง หมู่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0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พร้อมป้าย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รายละเอียดตามปริมาณงานและแบบแปลนที่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72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เจ็ดหมื่นสอง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จำนวนเงินทั้งสิ้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490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ล้านสี่แสนเก้าหมื่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ดังต่อไป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หินคลุก รอบหมู่บ้าน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หลวงหมายเลข </w:t>
      </w:r>
      <w:r>
        <w:rPr>
          <w:rFonts w:cs="TH SarabunIT๙" w:ascii="TH SarabunIT๙" w:hAnsi="TH SarabunIT๙"/>
          <w:sz w:val="32"/>
          <w:szCs w:val="32"/>
        </w:rPr>
        <w:t xml:space="preserve">20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หนองโ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8,5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ยศาลปู่ตา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ยอนุสรณ์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40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รอบหมู่บ้าน บ้านใต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29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ยศูนย์พัฒนาเด็กเล็ก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งแป้น สงนอก บ้านหนองพลวง 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11,5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้านนายบุญส่ง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นองเดิ่น 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6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</w:p>
    <w:p>
      <w:pPr>
        <w:pStyle w:val="TextBody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</w:rPr>
        <w:t xml:space="preserve">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รกฎ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 xml:space="preserve"> 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วันที่  </w:t>
      </w:r>
      <w:r>
        <w:rPr>
          <w:rFonts w:cs="TH SarabunIT๙" w:ascii="TH SarabunIT๙" w:hAnsi="TH SarabunIT๙"/>
          <w:b/>
          <w:bCs/>
        </w:rPr>
        <w:t>22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รกฎ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เวลา ๐๘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๓๐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–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๑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๓๐ น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ในวันและเวลาราชการ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ณ  </w:t>
      </w:r>
      <w:r>
        <w:rPr>
          <w:rFonts w:ascii="TH SarabunIT๙" w:hAnsi="TH SarabunIT๙" w:cs="TH SarabunIT๙"/>
          <w:b/>
          <w:b/>
          <w:bCs/>
        </w:rPr>
        <w:t>กองคลัง</w:t>
      </w:r>
      <w:r>
        <w:rPr>
          <w:rFonts w:ascii="TH SarabunIT๙" w:hAnsi="TH SarabunIT๙" w:cs="TH SarabunIT๙"/>
          <w:b/>
          <w:b/>
          <w:bCs/>
        </w:rPr>
        <w:t xml:space="preserve">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</w:rPr>
        <w:t xml:space="preserve">17 </w:t>
      </w:r>
      <w:r>
        <w:rPr>
          <w:rFonts w:ascii="TH SarabunIT๙" w:hAnsi="TH SarabunIT๙" w:cs="TH SarabunIT๙"/>
          <w:b/>
          <w:b/>
          <w:bCs/>
        </w:rPr>
        <w:t>กรกฎ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เวลา  ๐๘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– ๑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23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รกฎ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ตั้งแต่เวลา ๑๐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๐ 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หินคลุก รอบหมู่บ้าน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หลวงหมายเลข </w:t>
      </w:r>
      <w:r>
        <w:rPr>
          <w:rFonts w:cs="TH SarabunIT๙" w:ascii="TH SarabunIT๙" w:hAnsi="TH SarabunIT๙"/>
          <w:sz w:val="32"/>
          <w:szCs w:val="32"/>
        </w:rPr>
        <w:t xml:space="preserve">20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หนองโ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ชุดละ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ยศาลปู่ตา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ยอนุสรณ์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ชุดละ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รอบหมู่บ้าน บ้านใต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ชุดละ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ายศูนย์พัฒนาเด็กเล็ก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>บ้านนางแป้น สงนอก หมู่ที่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ชุดละ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ยบ้านนายบุญส่ง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องเดิ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ชุดละ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รกฎาคม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  <w:sz w:val="32"/>
          <w:szCs w:val="32"/>
        </w:rPr>
        <w:t>044-756516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089-5408919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หมาก  สมนอก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ordia New" w:cs="TH SarabunIT๙"/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8:00Z</dcterms:created>
  <dc:creator>iLLUSiON</dc:creator>
  <dc:description/>
  <cp:keywords/>
  <dc:language>en-US</dc:language>
  <cp:lastModifiedBy>HomeUser</cp:lastModifiedBy>
  <cp:lastPrinted>2014-07-01T15:52:00Z</cp:lastPrinted>
  <dcterms:modified xsi:type="dcterms:W3CDTF">2014-07-03T08:32:00Z</dcterms:modified>
  <cp:revision>51</cp:revision>
  <dc:subject/>
  <dc:title>                                       </dc:title>
</cp:coreProperties>
</file>