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lang w:val="en-US" w:eastAsia="en-US"/>
        </w:rPr>
        <w:drawing>
          <wp:inline distT="0" distB="0" distL="0" distR="0">
            <wp:extent cx="1031875" cy="10560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าศองค์การบริหารส่วนตำบลโพนทอง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   ให้เจ้าของที่ดินซึ่งมีหน้าที่เสียภาษีบำรุงท้องที่ในเขตองค์การบริหารส่วนตำบลโพนทอง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ันต้องเสียภาษีบำรุงท้องที่  ประจำปี 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ไปรับแบบแสดงรายการที่ดินยื่นต่อเจ้าพนักงานประเมิน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autoSpaceDE w:val="false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าศัยอำนาจตามความในมาตรา  ๒๔  และ  ๒๙   แห่งพระราชบัญญัติภาษีบำรุงท้องที่  พุทธศักราช  ๒๕๐๘  และตามคำสั่งองค์การบริหารส่วนตำบลโพนทอง  ที่  ๒๕๑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๒๕๕๓  เรื่อง  แต่งตั้งเจ้าพนักงานประเมินและเจ้าพนักงานสำรวจ  ลงวันที่  ๑  ตุลาคม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๕๓   </w:t>
      </w:r>
    </w:p>
    <w:p>
      <w:pPr>
        <w:pStyle w:val="Normal"/>
        <w:autoSpaceDE w:val="false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autoSpaceDE w:val="false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ึงประกาศให้เจ้าของที่ด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ซึ่งมีหน้าที่เสียภาษีบำรุงท้อง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ในเขตองค์การบริหารส่วนตำบล</w:t>
      </w:r>
    </w:p>
    <w:p>
      <w:pPr>
        <w:pStyle w:val="Normal"/>
        <w:autoSpaceDE w:val="false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พนทอง   ไปรับแบบพิมพ์แสดงรายการที่ดิน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ภ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บ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ณ   ที่ทำการองค์การบริหารส่วนตำบลโพนทอง ตั้งแต่วัน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ธันวาค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ให้กรอกรายการเป็นรายแปลงโดยละเอียดลงในแบบพิมพ์  แล้วยื่นต่อเจ้าพนักงานประเมิน  ณ  ที่ทำการองค์การบริหารส่วนตำบลโพนทอ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ายในวันที่  ๓๐  เมษายน   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</w:p>
    <w:p>
      <w:pPr>
        <w:pStyle w:val="Normal"/>
        <w:autoSpaceDE w:val="false"/>
        <w:ind w:left="720" w:firstLine="720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autoSpaceDE w:val="false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กาศ   ณ  วันที่   ๑   เดือน   ธันว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6</w:t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left="2880" w:firstLine="72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sz w:val="32"/>
          <w:sz w:val="32"/>
          <w:szCs w:val="32"/>
        </w:rPr>
        <w:t>หมาก   สมนอ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autoSpaceDE w:val="false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กองค์การบริหารส่วนตำบลโพนทอง</w:t>
      </w:r>
    </w:p>
    <w:p>
      <w:pPr>
        <w:pStyle w:val="Normal"/>
        <w:autoSpaceDE w:val="false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0"/>
          <w:szCs w:val="24"/>
        </w:rPr>
      </w:pPr>
      <w:r>
        <w:rPr>
          <w:rFonts w:cs="TH SarabunPSK" w:ascii="TH SarabunPSK" w:hAnsi="TH SarabunPSK"/>
          <w:sz w:val="30"/>
          <w:szCs w:val="24"/>
        </w:rPr>
      </w:r>
    </w:p>
    <w:sectPr>
      <w:type w:val="nextPage"/>
      <w:pgSz w:w="11906" w:h="16838"/>
      <w:pgMar w:left="144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eastAsia="Cordia New" w:cs="Angsana New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ngsana New" w:hAnsi="Angsana New" w:eastAsia="Cordi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9:34:00Z</dcterms:created>
  <dc:creator>cus</dc:creator>
  <dc:description/>
  <cp:keywords/>
  <dc:language>en-US</dc:language>
  <cp:lastModifiedBy>HomeUser</cp:lastModifiedBy>
  <cp:lastPrinted>2009-12-03T15:34:00Z</cp:lastPrinted>
  <dcterms:modified xsi:type="dcterms:W3CDTF">2014-09-19T08:01:00Z</dcterms:modified>
  <cp:revision>29</cp:revision>
  <dc:subject/>
  <dc:title>ที่ ศก 827</dc:title>
</cp:coreProperties>
</file>