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lang w:val="en-US" w:eastAsia="en-US"/>
        </w:rPr>
        <w:drawing>
          <wp:inline distT="0" distB="0" distL="0" distR="0">
            <wp:extent cx="1031875" cy="1056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องค์การบริหารส่วนตำบลโพนทอง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  ให้เจ้าของป้ายที่ตั้งอยู่ภายในเขตองค์การบริหารส่วนตำบลโพนทอง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ปยื่นแบบแสดงรายการเพื่อชำระภาษีป้าย ประจำปี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าศัยอำนาจตามความในมาตรา ๑๒ แห่งพระราชบัญญัติภาษีป้าย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๑๐ แก้ไขเพิ่มเติมโดยพระราชบัญญัติภาษีป้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๓๔ กำหนดให้เจ้าของป้ายซึ่งจะต้องเสียภาษีไปยื่นแบบแสดง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ายการเพื่อชำระภาษีป้าย ภายในเดือนมีนาคมของทุกปี นั้น</w:t>
      </w:r>
    </w:p>
    <w:p>
      <w:pPr>
        <w:pStyle w:val="Normal"/>
        <w:autoSpaceDE w:val="false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โพนทอง จึงขอแจ้งให้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กอบการ</w:t>
      </w:r>
      <w:r>
        <w:rPr>
          <w:rFonts w:ascii="TH SarabunIT๙" w:hAnsi="TH SarabunIT๙" w:cs="TH SarabunIT๙"/>
          <w:sz w:val="32"/>
          <w:sz w:val="32"/>
          <w:szCs w:val="32"/>
        </w:rPr>
        <w:t>ไปยื่นแบบแสดงรายการเพื่อ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ำระภาษีป้าย ประจำปี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อพนักงานเจ้าหน้า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ณ  องค์การบริหารส่วนตำบลโพนทอง  ตั้งแต่วันที่            ๒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0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มกร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๒๕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จนถึงวันที่  ๓๑  มีนาคม  ๒๕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หากพ้นกำหนดนี้แล้วท่านจะต้องเสียเงินเพิ่มตามมาตรา ๒๕  แห่งพระราชบัญญัติภาษีป้าย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๑๐ แก้ไขเพิ่มเติมโดยพระราชบัญญัติภาษีป้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๓๔ ต่อไป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autoSpaceDE w:val="false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ประกาศมาให้ทราบโดยทั่วกัน</w:t>
      </w:r>
    </w:p>
    <w:p>
      <w:pPr>
        <w:pStyle w:val="Normal"/>
        <w:autoSpaceDE w:val="false"/>
        <w:ind w:left="720" w:firstLine="720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autoSpaceDE w:val="false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 ณ  วันที่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>มกร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2880"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หมาก    สมนอ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autoSpaceDE w:val="false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lang w:val="en-US" w:eastAsia="en-US"/>
        </w:rPr>
        <w:drawing>
          <wp:inline distT="0" distB="0" distL="0" distR="0">
            <wp:extent cx="1031875" cy="1056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องค์การบริหารส่วนตำบลโพนทอง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  ให้เจ้าของป้ายที่ตั้งอยู่ในเขตองค์การบริหารส่วนตำบลโพนทอง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นต้องเสียภาษีป้าย  ประจำปี 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ปรับแบบพิมพ์ และกรอกรายการในแบบพิมพ์ ยื่นต่อพนักงานเจ้าหน้าที่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าศัยอำนาจตามมาตรา ๑๒  และ ๑๕   แห่งพระราชบัญญัติภาษีป้าย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๑๐ แก้ไขเพิ่มเติมโดยพระราชบัญญัติภาษีป้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๓๔ และตามคำสั่งองค์การบริหารส่วนตำบลโพนทอง  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 แต่งตั้งพนักงานเจ้าหน้าที่เพื่อปฏิบัติการตามกฎหมายว่าด้วยภาษีป้าย  ลงวันที่  </w:t>
      </w:r>
      <w:r>
        <w:rPr>
          <w:rFonts w:cs="TH SarabunIT๙" w:ascii="TH SarabunIT๙" w:hAnsi="TH SarabunIT๙"/>
          <w:sz w:val="32"/>
          <w:szCs w:val="32"/>
        </w:rPr>
        <w:t>2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autoSpaceDE w:val="false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เจ้าของป้ายที่ติดตั้งป้ายภายในเขตองค์การบริหารส่วนตำบลโพนท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ปรับแบบ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พิมพ์แสดงรายการเสียภาษีป้าย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ณ   ที่ทำการองค์การบริหารส่วนตำบลโพนทอง  และกรอกรายการโดยละเอียดลงในแบบพิมพ์  แล้วยื่นต่อพนักงานเจ้าหน้าที่องค์การบริหารส่วนตำบลโพนทอง ตั้งแต่วันที่  ๒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0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มกราคม  ๒๕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จนถึงวันที่  ๓๑  มีนาคม  ๒๕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7</w:t>
      </w:r>
    </w:p>
    <w:p>
      <w:pPr>
        <w:pStyle w:val="Normal"/>
        <w:autoSpaceDE w:val="false"/>
        <w:ind w:left="720" w:firstLine="720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autoSpaceDE w:val="false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 ณ  วันที่   </w:t>
      </w:r>
      <w:r>
        <w:rPr>
          <w:rFonts w:cs="TH SarabunIT๙" w:ascii="TH SarabunIT๙" w:hAnsi="TH SarabunIT๙"/>
          <w:sz w:val="32"/>
          <w:szCs w:val="32"/>
        </w:rPr>
        <w:t>20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 </w:t>
      </w:r>
      <w:r>
        <w:rPr>
          <w:rFonts w:ascii="TH SarabunIT๙" w:hAnsi="TH SarabunIT๙" w:cs="TH SarabunIT๙"/>
          <w:sz w:val="32"/>
          <w:sz w:val="32"/>
          <w:szCs w:val="32"/>
        </w:rPr>
        <w:t>มกร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2880"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หมาก   สมนอก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autoSpaceDE w:val="false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0"/>
          <w:szCs w:val="24"/>
        </w:rPr>
      </w:pPr>
      <w:r>
        <w:rPr>
          <w:rFonts w:cs="TH SarabunPSK" w:ascii="TH SarabunPSK" w:hAnsi="TH SarabunPSK"/>
          <w:sz w:val="30"/>
          <w:szCs w:val="24"/>
        </w:rPr>
      </w:r>
    </w:p>
    <w:sectPr>
      <w:type w:val="nextPage"/>
      <w:pgSz w:w="11906" w:h="16838"/>
      <w:pgMar w:left="1701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9:34:00Z</dcterms:created>
  <dc:creator>cus</dc:creator>
  <dc:description/>
  <cp:keywords/>
  <dc:language>en-US</dc:language>
  <cp:lastModifiedBy>HomeUser</cp:lastModifiedBy>
  <cp:lastPrinted>2009-12-03T15:34:00Z</cp:lastPrinted>
  <dcterms:modified xsi:type="dcterms:W3CDTF">2014-09-19T08:03:00Z</dcterms:modified>
  <cp:revision>32</cp:revision>
  <dc:subject/>
  <dc:title>ที่ ศก 827</dc:title>
</cp:coreProperties>
</file>