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</w:t>
      </w:r>
      <w:r>
        <w:rPr>
          <w:rFonts w:ascii="TH SarabunIT๙" w:hAnsi="TH SarabunIT๙" w:cs="TH SarabunIT๙"/>
        </w:rPr>
        <w:t xml:space="preserve">โครงการก่อสร้างในเขตตำบลโพนทอง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ในเขตตำบลโพนทอง  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 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ก่อสร้างถนนดิน บ้านหนองหว้า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ยบ้านหนองหว้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ถนนหมายเลข </w:t>
      </w:r>
      <w:r>
        <w:rPr>
          <w:rFonts w:cs="TH SarabunIT๙" w:ascii="TH SarabunIT๙" w:hAnsi="TH SarabunIT๙"/>
          <w:b/>
          <w:bCs/>
          <w:sz w:val="32"/>
          <w:szCs w:val="32"/>
        </w:rPr>
        <w:t>20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สูงเฉลี่ย </w:t>
      </w:r>
      <w:r>
        <w:rPr>
          <w:rFonts w:cs="TH SarabunIT๙" w:ascii="TH SarabunIT๙" w:hAnsi="TH SarabunIT๙"/>
          <w:sz w:val="32"/>
          <w:szCs w:val="32"/>
        </w:rPr>
        <w:t xml:space="preserve">0.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ถ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,980 </w:t>
      </w:r>
      <w:r>
        <w:rPr>
          <w:rFonts w:ascii="TH SarabunIT๙" w:hAnsi="TH SarabunIT๙" w:cs="TH SarabunIT๙"/>
          <w:sz w:val="32"/>
          <w:sz w:val="32"/>
          <w:szCs w:val="32"/>
        </w:rPr>
        <w:t>ลูกบาศก์เมตร พร้อมเกรดบดทับแน่น 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ๆ ละ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รวม </w:t>
      </w:r>
      <w:r>
        <w:rPr>
          <w:rFonts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5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ห้าหมื่นห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ก่อสร้างถนนหินคลุก บ้านลิงส่อง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ยถนนลาดยา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ลองอีสานเขีย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9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พร้อมปรับเกรดทับแน่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6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องหมื่นหก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เสริมผิวจราจรหินคลุก บ้านหนองหว้า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ยบ้านหนองหว้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บ้านใต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8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2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บดทับแน่นและเสริมคันดินทางกว้าง </w:t>
      </w:r>
      <w:r>
        <w:rPr>
          <w:rFonts w:cs="TH SarabunIT๙" w:ascii="TH SarabunIT๙" w:hAnsi="TH SarabunIT๙"/>
          <w:sz w:val="32"/>
          <w:szCs w:val="32"/>
        </w:rPr>
        <w:t xml:space="preserve">4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ถ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15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หนึ่งหมื่นห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ก่อสร้างฝายชะลอน้ำแบบท่อ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้านใต้ หมู่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1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กำหนดราคากลา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43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ี่หมื่นสาม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39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กแสนสามหมื่นเก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TextBody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ดิน บ้าน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หนองหว้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นนหมายเลข </w:t>
      </w:r>
      <w:r>
        <w:rPr>
          <w:rFonts w:cs="TH SarabunIT๙" w:ascii="TH SarabunIT๙" w:hAnsi="TH SarabunIT๙"/>
          <w:sz w:val="32"/>
          <w:szCs w:val="32"/>
        </w:rPr>
        <w:t xml:space="preserve">202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7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บ้านลิงส่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ถนนลาดยา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ลองอีสานเขียว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3,0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สริมผิวจราจรหินคลุก บ้าน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หนองหว้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ใต้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7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ฝายชะลอน้ำแบบท่อ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1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TextBody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กำหนดขอซื้อเอกสารสอบราคาและยื่นซองสอบราคา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ซื้อเอกสารสอบราคาและยื่นซองสอบราคา ในวันที่ </w:t>
      </w:r>
      <w:r>
        <w:rPr>
          <w:rFonts w:cs="TH SarabunIT๙" w:ascii="TH SarabunIT๙" w:hAnsi="TH SarabunIT๙"/>
        </w:rPr>
        <w:t xml:space="preserve">6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ถึง วันที่  </w:t>
      </w:r>
      <w:r>
        <w:rPr>
          <w:rFonts w:cs="TH SarabunIT๙" w:ascii="TH SarabunIT๙" w:hAnsi="TH SarabunIT๙"/>
        </w:rPr>
        <w:t>2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ษภาคม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558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ระหว่างเวลา </w:t>
      </w:r>
      <w:r>
        <w:rPr>
          <w:rFonts w:cs="TH SarabunIT๙" w:ascii="TH SarabunIT๙" w:hAnsi="TH SarabunIT๙"/>
        </w:rPr>
        <w:t xml:space="preserve">08.30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16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 (</w:t>
      </w:r>
      <w:r>
        <w:rPr>
          <w:rFonts w:ascii="TH SarabunIT๙" w:hAnsi="TH SarabunIT๙" w:cs="TH SarabunIT๙"/>
        </w:rPr>
        <w:t>ในวันราชการ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กองคลัง  องค์การบริหารส่วนตำบลโพนทอง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ซื้อเอกสารสอบราคาและยื่นซองสอบราคา เฉพาะในวันที่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พฤษภาคม </w:t>
      </w:r>
      <w:r>
        <w:rPr>
          <w:rFonts w:cs="TH SarabunIT๙" w:ascii="TH SarabunIT๙" w:hAnsi="TH SarabunIT๙"/>
        </w:rPr>
        <w:t xml:space="preserve">2558  </w:t>
      </w:r>
      <w:r>
        <w:rPr>
          <w:rFonts w:ascii="TH SarabunIT๙" w:hAnsi="TH SarabunIT๙" w:cs="TH SarabunIT๙"/>
        </w:rPr>
        <w:t xml:space="preserve">ระหว่างเวลา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08.30 -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6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ศูนย์รวมข้อมูลข่าวสารการจัดซื้อจัดจ้างอำเภอสีด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สีดา ชั้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งานท้องถิ่น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เปิดซองสอบราคาในวันที่ </w:t>
      </w:r>
      <w:r>
        <w:rPr>
          <w:rFonts w:cs="TH SarabunIT๙" w:ascii="TH SarabunIT๙" w:hAnsi="TH SarabunIT๙"/>
        </w:rPr>
        <w:t>2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ตั้งแต่เวลา </w:t>
      </w:r>
      <w:r>
        <w:rPr>
          <w:rFonts w:cs="TH SarabunIT๙" w:ascii="TH SarabunIT๙" w:hAnsi="TH SarabunIT๙"/>
        </w:rPr>
        <w:t xml:space="preserve">10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จนกว่าจะแล้วเสร็จ ณ ศูนย์รวมข้อมูลข่าวสารการจัดซื้อจัดจ้างอำเภอสีด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สีดา ชั้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งานท้องถิ่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</w:t>
      </w:r>
      <w:r>
        <w:rPr>
          <w:rFonts w:ascii="TH SarabunIT๙" w:hAnsi="TH SarabunIT๙" w:cs="TH SarabunIT๙"/>
          <w:sz w:val="32"/>
          <w:sz w:val="32"/>
          <w:szCs w:val="32"/>
        </w:rPr>
        <w:t>ราคาชุด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 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พฤษภ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-7565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</w:t>
      </w:r>
      <w:r>
        <w:rPr>
          <w:rFonts w:ascii="TH SarabunIT๙" w:hAnsi="TH SarabunIT๙" w:cs="TH SarabunIT๙"/>
        </w:rPr>
        <w:t>ยกเลิกการ</w:t>
      </w:r>
      <w:r>
        <w:rPr>
          <w:rFonts w:ascii="TH SarabunIT๙" w:hAnsi="TH SarabunIT๙" w:cs="TH SarabunIT๙"/>
        </w:rPr>
        <w:t>สอบราคาจ้างเหมา</w:t>
      </w:r>
      <w:r>
        <w:rPr>
          <w:rFonts w:ascii="TH SarabunIT๙" w:hAnsi="TH SarabunIT๙" w:cs="TH SarabunIT๙"/>
        </w:rPr>
        <w:t xml:space="preserve">ขุดสระหนองรังกา บ้านโพนทอง หมู่ที่ </w:t>
      </w:r>
      <w:r>
        <w:rPr>
          <w:rFonts w:cs="TH SarabunIT๙" w:ascii="TH SarabunIT๙" w:hAnsi="TH SarabunIT๙"/>
        </w:rPr>
        <w:t>9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ำบลโพนทอง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องค์การบริหารส่วนตำบลโพนทอง ได้ประกาศสอบราคาจ้างเหมาโครงการขุดสระหนองรังกา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โพนทอง หมู่ที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ยื่นซองสอบราคา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วันที่ </w:t>
      </w:r>
      <w:r>
        <w:rPr>
          <w:rFonts w:cs="TH SarabunIT๙" w:ascii="TH SarabunIT๙" w:hAnsi="TH SarabunIT๙"/>
          <w:sz w:val="32"/>
          <w:szCs w:val="32"/>
        </w:rPr>
        <w:t xml:space="preserve">2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sz w:val="32"/>
          <w:szCs w:val="32"/>
        </w:rPr>
        <w:t xml:space="preserve">08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-  16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งานพัสดุและทะเบียนทรัพย์สิน กองคลัง  องค์การบริหารส่วนตำบลโพนทอง และ ศูนย์รวมข้อมูลข่าวสารการจัดซื้อจัดจ้างอำเภอสีด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งานท้องถิ่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วลา </w:t>
      </w:r>
      <w:r>
        <w:rPr>
          <w:rFonts w:cs="TH SarabunIT๙" w:ascii="TH SarabunIT๙" w:hAnsi="TH SarabunIT๙"/>
          <w:sz w:val="32"/>
          <w:szCs w:val="32"/>
        </w:rPr>
        <w:t xml:space="preserve">08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16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โพนทอง มีความจำเป็นต้องขอยกเลิกการสอบราคาโครงการก่อสร้างดังกล่าว เนื่องจากมีกระทำการขัดขวางการเสนอราคา ซึ่งเข้าข่ายความผิดตามพระราชบัญญัติว่าด้วยความผิดเกี่ยวกับการเสนอราคาต่อหน่วยงาน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เป็นความผิดตาม มาตรา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เพื่อให้การดำเนินการดังกล่าวเป็นไปตามพระราชบัญญัติว่าด้วยความผิดเกี่ยวกับการเสนอราคาต่อหน่วยงาน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ยกเลิกประกาศตามโครงการดังกล่า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นึ่ง สำหรับผู้ที่ยื่นซองเอกสารเสนอราคาโครงการดังกล่าวข้างต้นไปแล้ว สามารถที่จะใช้เอกสารหลักฐานการซื้อแบบมาขอรับเอกสารสอบราคาได้  ซึ่งองค์การบริหารส่วนตำบลโพนทอง จะดำเนินการประกาศสอบราคาจ้างเหมาก่อสร้างสำหรับโครงการดังกล่าวอีกครั้งหนึ่ง จึงได้พิจารณายกเลิกการสอบราคาจ้างเหมาก่อสร้างในครั้งนี้   จึงประกาศให้ทราบโดยทั่วกัน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ordia New" w:cs="TH SarabunPSK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Cordia New" w:cs="TH SarabunIT๙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5-05-06T09:40:00Z</cp:lastPrinted>
  <dcterms:modified xsi:type="dcterms:W3CDTF">2015-05-07T03:02:00Z</dcterms:modified>
  <cp:revision>65</cp:revision>
  <dc:subject/>
  <dc:title>                                       </dc:title>
</cp:coreProperties>
</file>