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lang w:val="en-US" w:eastAsia="en-US"/>
        </w:rPr>
        <w:drawing>
          <wp:inline distT="0" distB="0" distL="0" distR="0">
            <wp:extent cx="780415" cy="914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42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กาศองค์การบริหารส่วนตำบลโพนทอง 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 สอบราคาซื้อ</w:t>
      </w:r>
      <w:r>
        <w:rPr>
          <w:rFonts w:ascii="TH SarabunIT๙" w:hAnsi="TH SarabunIT๙" w:cs="TH SarabunIT๙"/>
        </w:rPr>
        <w:t xml:space="preserve">สื่อการเรียนรู้และอุปกรณ์การเรียนการสอนสำหรับศูนย์พัฒนาเด็กเล็ก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เขตตำบลโพนทอง อำเภอสีดา จังหวัดนครราชสีมา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โพนทอง อำเภอสีดา จังหวัดนครราชสีมา   มีความประสงค์จะสอบราคาซื้อ</w:t>
      </w:r>
      <w:r>
        <w:rPr>
          <w:rFonts w:ascii="TH SarabunIT๙" w:hAnsi="TH SarabunIT๙" w:cs="TH SarabunIT๙"/>
          <w:sz w:val="32"/>
          <w:sz w:val="32"/>
          <w:szCs w:val="32"/>
        </w:rPr>
        <w:t>สื่อการเรียนรู้และอุปกรณ์การเรียนการสอนสำหรับศูนย์พัฒนาเด็กเล็ก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เขตตำบลโพนทอง จำนวน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   ในวงเงินงบประมาณ  </w:t>
      </w:r>
      <w:r>
        <w:rPr>
          <w:rFonts w:cs="TH SarabunIT๙" w:ascii="TH SarabunIT๙" w:hAnsi="TH SarabunIT๙"/>
          <w:sz w:val="32"/>
          <w:szCs w:val="32"/>
        </w:rPr>
        <w:t xml:space="preserve">188,7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แสนแปดหมื่นแปดพันเจ็ดร้อยบาทถ้ว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ังรายละเอียดแนบท้ายประกาศนี้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Indent"/>
        <w:ind w:left="1829" w:hanging="0"/>
        <w:jc w:val="left"/>
        <w:rPr>
          <w:rFonts w:ascii="TH SarabunIT๙" w:hAnsi="TH SarabunIT๙" w:cs="TH SarabunIT๙"/>
          <w:u w:val="single"/>
        </w:rPr>
      </w:pPr>
      <w:r>
        <w:rPr>
          <w:rFonts w:ascii="TH SarabunIT๙" w:hAnsi="TH SarabunIT๙" w:cs="TH SarabunIT๙"/>
          <w:u w:val="single"/>
        </w:rPr>
        <w:t>ผู้มีสิทธิเสนอราคาจะต้องมีคุณสมบัติดังนี้</w:t>
      </w:r>
    </w:p>
    <w:p>
      <w:pPr>
        <w:pStyle w:val="Normal"/>
        <w:ind w:firstLine="15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เป็นผู้มีอาชีพขายพัสดุที่สอบราคาซื้อดังกล่าว</w:t>
      </w:r>
    </w:p>
    <w:p>
      <w:pPr>
        <w:pStyle w:val="Normal"/>
        <w:ind w:firstLine="15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ind w:firstLine="15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ได้รับเอกสาร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50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  ณ  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ซื้อครั้งนี้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ำหนดยื่นซองสอบราคา ตั้งแต่วันที่  </w:t>
      </w:r>
      <w:r>
        <w:rPr>
          <w:rFonts w:cs="TH SarabunIT๙" w:ascii="TH SarabunIT๙" w:hAnsi="TH SarabunIT๙"/>
          <w:color w:val="000000"/>
          <w:sz w:val="32"/>
          <w:szCs w:val="32"/>
        </w:rPr>
        <w:t>4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000000"/>
          <w:sz w:val="32"/>
          <w:szCs w:val="32"/>
        </w:rPr>
        <w:t>255</w:t>
      </w:r>
      <w:r>
        <w:rPr>
          <w:rFonts w:cs="TH SarabunIT๙" w:ascii="TH SarabunIT๙" w:hAnsi="TH SarabunIT๙"/>
          <w:color w:val="000000"/>
          <w:sz w:val="32"/>
          <w:szCs w:val="32"/>
        </w:rPr>
        <w:t>7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ถึงวันที่  </w:t>
      </w:r>
      <w:r>
        <w:rPr>
          <w:rFonts w:cs="TH SarabunIT๙" w:ascii="TH SarabunIT๙" w:hAnsi="TH SarabunIT๙"/>
          <w:color w:val="000000"/>
          <w:sz w:val="32"/>
          <w:szCs w:val="32"/>
        </w:rPr>
        <w:t>19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255</w:t>
      </w:r>
      <w:r>
        <w:rPr>
          <w:rFonts w:cs="TH SarabunIT๙" w:ascii="TH SarabunIT๙" w:hAnsi="TH SarabunIT๙"/>
          <w:color w:val="000000"/>
          <w:sz w:val="32"/>
          <w:szCs w:val="32"/>
        </w:rPr>
        <w:t>7</w:t>
      </w:r>
    </w:p>
    <w:p>
      <w:pPr>
        <w:pStyle w:val="Normal"/>
        <w:jc w:val="both"/>
        <w:rPr>
          <w:rFonts w:ascii="TH SarabunIT๙" w:hAnsi="TH SarabunIT๙" w:cs="TH SarabunIT๙"/>
          <w:color w:val="000000"/>
          <w:sz w:val="16"/>
          <w:szCs w:val="16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ะหว่างเวลา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08.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-  16.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z w:val="32"/>
          <w:szCs w:val="32"/>
        </w:rPr>
        <w:t>.  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วันราชการ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ณ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อ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คลัง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งค์การบริหารส่วนตำบลโพนท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ฉพาะใน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9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255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8.30 – 16.30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ณ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ละกำหนดเปิดซองสอบราคาในวัน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255</w:t>
      </w:r>
      <w:r>
        <w:rPr>
          <w:rFonts w:cs="TH SarabunIT๙" w:ascii="TH SarabunIT๙" w:hAnsi="TH SarabunIT๙"/>
          <w:color w:val="000000"/>
          <w:sz w:val="32"/>
          <w:szCs w:val="32"/>
        </w:rPr>
        <w:t>7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ตั้งแต่เวล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0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ป็นต้นไปจนกว่าจะแล้วเสร็จ  ณ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ว่าการอำเภอสีดา ชั้น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jc w:val="both"/>
        <w:rPr>
          <w:rFonts w:ascii="TH SarabunIT๙" w:hAnsi="TH SarabunIT๙" w:cs="TH SarabunIT๙"/>
          <w:color w:val="000000"/>
          <w:sz w:val="6"/>
          <w:szCs w:val="6"/>
        </w:rPr>
      </w:pPr>
      <w:r>
        <w:rPr>
          <w:rFonts w:cs="TH SarabunIT๙" w:ascii="TH SarabunIT๙" w:hAnsi="TH SarabunIT๙"/>
          <w:color w:val="000000"/>
          <w:sz w:val="6"/>
          <w:szCs w:val="6"/>
        </w:rPr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สนใจติดต่อซื้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ขอรับ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สอบราคา</w:t>
      </w:r>
      <w:r>
        <w:rPr>
          <w:rFonts w:ascii="TH SarabunIT๙" w:hAnsi="TH SarabunIT๙" w:cs="TH SarabunIT๙"/>
          <w:sz w:val="32"/>
          <w:sz w:val="32"/>
          <w:szCs w:val="32"/>
        </w:rPr>
        <w:t>ซื้อ</w:t>
      </w:r>
      <w:r>
        <w:rPr>
          <w:rFonts w:ascii="TH SarabunIT๙" w:hAnsi="TH SarabunIT๙" w:cs="TH SarabunIT๙"/>
          <w:sz w:val="32"/>
          <w:sz w:val="32"/>
          <w:szCs w:val="32"/>
        </w:rPr>
        <w:t>ได้ในราคาชุด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>50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ได้ที่กอง</w:t>
      </w:r>
      <w:r>
        <w:rPr>
          <w:rFonts w:ascii="TH SarabunIT๙" w:hAnsi="TH SarabunIT๙" w:cs="TH SarabunIT๙"/>
          <w:sz w:val="32"/>
          <w:sz w:val="32"/>
          <w:szCs w:val="32"/>
        </w:rPr>
        <w:t>คล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โพนทอง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ตั้งแต่วันที่  </w:t>
      </w:r>
      <w:r>
        <w:rPr>
          <w:rFonts w:cs="TH SarabunIT๙" w:ascii="TH SarabunIT๙" w:hAnsi="TH SarabunIT๙"/>
          <w:color w:val="000000"/>
          <w:sz w:val="32"/>
          <w:szCs w:val="32"/>
        </w:rPr>
        <w:t>4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000000"/>
          <w:sz w:val="32"/>
          <w:szCs w:val="32"/>
        </w:rPr>
        <w:t>255</w:t>
      </w:r>
      <w:r>
        <w:rPr>
          <w:rFonts w:cs="TH SarabunIT๙" w:ascii="TH SarabunIT๙" w:hAnsi="TH SarabunIT๙"/>
          <w:color w:val="000000"/>
          <w:sz w:val="32"/>
          <w:szCs w:val="32"/>
        </w:rPr>
        <w:t>7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ถึงวันที่  </w:t>
      </w:r>
      <w:r>
        <w:rPr>
          <w:rFonts w:cs="TH SarabunIT๙" w:ascii="TH SarabunIT๙" w:hAnsi="TH SarabunIT๙"/>
          <w:color w:val="000000"/>
          <w:sz w:val="32"/>
          <w:szCs w:val="32"/>
        </w:rPr>
        <w:t>19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255</w:t>
      </w:r>
      <w:r>
        <w:rPr>
          <w:rFonts w:cs="TH SarabunIT๙" w:ascii="TH SarabunIT๙" w:hAnsi="TH SarabunIT๙"/>
          <w:color w:val="000000"/>
          <w:sz w:val="32"/>
          <w:szCs w:val="32"/>
        </w:rPr>
        <w:t>7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ะหว่างเวลา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08.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-  16.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z w:val="32"/>
          <w:szCs w:val="32"/>
        </w:rPr>
        <w:t>.  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วันราชการ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ณ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อ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คลัง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งค์การบริหารส่วนตำบลโพนท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ฉพาะใน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9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255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8.30 – 16.30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ณ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รือสอบถามทางโทรศัพท์หมายเลข 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๓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๙๑๒๖  ต่อ ๑๔ </w:t>
      </w:r>
      <w:r>
        <w:rPr>
          <w:rFonts w:cs="TH SarabunIT๙" w:ascii="TH SarabunIT๙" w:hAnsi="TH SarabunIT๙"/>
          <w:sz w:val="32"/>
          <w:szCs w:val="32"/>
        </w:rPr>
        <w:t xml:space="preserve">, 089-540891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ทาง </w:t>
      </w:r>
      <w:hyperlink r:id="rId3">
        <w:r>
          <w:rPr>
            <w:rStyle w:val="InternetLink"/>
            <w:rFonts w:cs="TH SarabunIT๙" w:ascii="TH SarabunIT๙" w:hAnsi="TH SarabunIT๙"/>
            <w:b/>
            <w:bCs/>
          </w:rPr>
          <w:t>www.phontongsida.go.th</w:t>
        </w:r>
      </w:hyperlink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หมาก   สมนอก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     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มาก   สมนอก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แนบท้ายประกาศสอบราคาซื้อสื่อการเรียนรู้และอุปกรณ์การเรียนการสอน สำหรับศูนย์พัฒนาเด็กเล็ก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้านหนองพลวง ตำบลโพนทอง อำเภอสีดา จังหวัดนครราชสีม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้ำลอดอะไรเอ่ย   ทำจากพลาสติกเนื้อแข็งอย่างด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7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)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ต่อแม่เหล็ก จับคู่ความสัมพันธ์อวัยว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ของ ทำจากไม้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ต่อแม่เหล็ก จับคูภาพเหมือนผลไม้  ทำจากไม้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บล็อกตัวต่อ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ิ้น ทำจากพลาสติกอย่างด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ร้อมโฟมยางสถานที่ในชีวิตประจำวัน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ิ้น 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นาดเอ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าดกล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จากไม้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ัมบูรี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ูปผีเส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จากไม้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การ  เป็นจำนวนเงิ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1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้าหมื่นหนึ่ง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แนบท้ายประกาศสอบราคาซื้อสื่อการเรียนรู้และอุปกรณ์การเรียนการสอน สำหรับศูนย์พัฒนาเด็กเล็ก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พนทอง   ตำบลโพนทอง อำเภอสีดา จังหวัดนครราชสีม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โต๊ะเก้าอี้เดอะสตาร์ ประกอบด้วย โต๊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  เก้าอี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ต๊ะขนา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0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55 x 4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ก้าอี้ ขนา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29 x 2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ำจากพลาสติกเนื้อแข็งอย่างดี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ลูกเต๋าผ้าจัมโบ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ตว์ป่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ตว์บ้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ัตว์ทะเ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 ทำจากผ้า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น้อยในฝัน ขนาด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4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จากพลาสติกเนื้อแข็ง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ป้ายกิจกรร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ัปดาห์ ขนา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8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)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จากพลาสติก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ป้ายประจำเดื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 ทำจากพลาสติก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เสริมทักษะตัวอักษร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ฮ เล็ก ขนา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5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จากพลาสติก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เสริมทักษะตัวอักษ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A-Z + 0 – 9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.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จากพลาสติก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7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การ  เป็นจำนวนเงิ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8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กหมื่นแปด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แนบท้ายประกาศสอบราคาซื้อสื่อการเรียนรู้และอุปกรณ์การเรียนการสอน สำหรับศูนย์พัฒนาเด็กเล็ก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้านมะค่า   ตำบลโพนทอง อำเภอสีดา จังหวัดนครราชสีม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้ำลอดอะไรเอ่ย ขนาด 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7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จากพลาสติกเนื้อแข็ง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ั้นเก็บอุปกรณ์รูปหมี ขนาด 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  ทำจากผ้า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ลูกเต๋าผ้าจัมโบ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ตว์ป่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ตว์บ้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ัตว์ทะเ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 ทำจากผ้า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การงานอาชีพ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พร้อมคำอธิบายอาชีพ ทำจากพลาสติก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การงานรับราช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พร้อมคำอธิบายอาชีพ ทำจากพลาสติก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ฏจักรชีวิตของผีเสื้อ ขนา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5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จากพลาสติก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ฏจักรชีวิตของกบ ขนา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5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จากพลาสติก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นาดขนาดกลาง ทำจากไม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ปงลาง  ทำจากไม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ฉา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ิ้ว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ู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ร่างกายของฉัน  ทำจากพลาสติ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ป้ายพาหะนำโรค  ทำจากพลาสติ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็กดี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ร ทำจากพลาสติ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การ  เป็นจำนวนเงิ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9,7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กหมื่นเก้าพันเจ็ด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531" w:right="102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การเยื้องเนื้อความ อักขระ"/>
    <w:basedOn w:val="Style12"/>
    <w:qFormat/>
    <w:rPr>
      <w:rFonts w:ascii="Cordia New" w:hAnsi="Cordia New" w:eastAsia="Cordia New" w:cs="Cordia New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cs="Cordi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hontongsida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38:00Z</dcterms:created>
  <dc:creator>iLLUSiON</dc:creator>
  <dc:description/>
  <cp:keywords/>
  <dc:language>en-US</dc:language>
  <cp:lastModifiedBy>HomeUser</cp:lastModifiedBy>
  <cp:lastPrinted>2014-06-04T10:23:00Z</cp:lastPrinted>
  <dcterms:modified xsi:type="dcterms:W3CDTF">2014-06-04T08:05:00Z</dcterms:modified>
  <cp:revision>65</cp:revision>
  <dc:subject/>
  <dc:title>                                       </dc:title>
</cp:coreProperties>
</file>